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From "The Municipal Employee"  June 1928</w:t>
      </w:r>
    </w:p>
    <w:p>
      <w:pPr>
        <w:pStyle w:val="Normal"/>
        <w:rPr/>
      </w:pPr>
      <w:r>
        <w:rPr>
          <w:rFonts w:cs="Arial" w:ascii="Consolas" w:hAnsi="Consolas"/>
          <w:color w:val="333333"/>
          <w:sz w:val="16"/>
          <w:szCs w:val="16"/>
          <w:shd w:fill="F5F5F5" w:val="clear"/>
        </w:rPr>
        <w:t xml:space="preserve">Two young ladies have been added to the working </w:t>
        <w:br/>
        <w:t xml:space="preserve">force in Golden Gate Park. Both are doing the equiv- </w:t>
        <w:br/>
        <w:t xml:space="preserve">alent of men's work and doing it as capably as any of </w:t>
        <w:br/>
        <w:t xml:space="preserve">their male rivals. Miss Annette Hochscheid can, </w:t>
        <w:br/>
        <w:t xml:space="preserve">according to Peter Rock, for whose department she </w:t>
        <w:br/>
        <w:t xml:space="preserve">was employed by Superintendent McLaren, handle a </w:t>
        <w:br/>
        <w:t xml:space="preserve">wheel-barrow load of "flats" as well as anybody. She </w:t>
        <w:br/>
        <w:t xml:space="preserve">was formerly a piano teacher of Milwaukee and Port- </w:t>
        <w:br/>
        <w:t xml:space="preserve">land, Oregon, but decided to take up nursery work — </w:t>
        <w:br/>
        <w:t xml:space="preserve">not the infant kind — and so is now learning how plants </w:t>
        <w:br/>
        <w:t xml:space="preserve">grow and putting them in the proper environment for </w:t>
        <w:br/>
        <w:t xml:space="preserve">their best development. She expects to spend a couple </w:t>
        <w:br/>
        <w:t>of years in the Park nursery. </w:t>
      </w:r>
      <w:r>
        <w:rPr>
          <w:rFonts w:cs="Arial" w:ascii="Arial" w:hAnsi="Arial"/>
          <w:color w:val="222222"/>
          <w:sz w:val="16"/>
          <w:szCs w:val="16"/>
        </w:rPr>
        <w:t>   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1:40:00Z</dcterms:created>
  <dc:creator>Microsoft</dc:creator>
  <dc:description/>
  <dc:language>en-US</dc:language>
  <cp:lastModifiedBy>Microsoft</cp:lastModifiedBy>
  <dcterms:modified xsi:type="dcterms:W3CDTF">2020-06-02T21:41:00Z</dcterms:modified>
  <cp:revision>1</cp:revision>
  <dc:subject/>
  <dc:title>From "The Municipal Employee"  June 1928</dc:title>
</cp:coreProperties>
</file>